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color w:val="333333"/>
          <w:lang w:val="en-US"/>
        </w:rPr>
      </w:pPr>
      <w:r>
        <w:rPr>
          <w:rFonts w:cs="&amp;quot;Times New Roman" w:ascii="&amp;quot;Times New Roman" w:hAnsi="&amp;quot;Times New Roman"/>
          <w:color w:val="0C1F3A"/>
        </w:rPr>
        <w:drawing>
          <wp:inline distT="0" distB="0" distL="0" distR="0">
            <wp:extent cx="2381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right"/>
        <w:rPr>
          <w:color w:val="333333"/>
          <w:sz w:val="21"/>
          <w:szCs w:val="21"/>
          <w:lang w:val="en-US"/>
        </w:rPr>
      </w:pPr>
      <w:r>
        <w:rPr>
          <w:color w:val="333333"/>
          <w:sz w:val="21"/>
          <w:szCs w:val="21"/>
          <w:lang w:val="en-US"/>
        </w:rPr>
      </w:r>
    </w:p>
    <w:p>
      <w:pPr>
        <w:pStyle w:val="Normal"/>
        <w:rPr>
          <w:rFonts w:ascii="&amp;quot;Times New Roman" w:hAnsi="&amp;quot;Times New Roman" w:cs="&amp;quot;Times New Roman"/>
          <w:color w:val="333333"/>
          <w:sz w:val="21"/>
          <w:szCs w:val="21"/>
          <w:lang w:val="en-US"/>
        </w:rPr>
      </w:pPr>
      <w:r>
        <w:rPr>
          <w:rFonts w:cs="&amp;quot;Times New Roman" w:ascii="&amp;quot;Times New Roman" w:hAnsi="&amp;quot;Times New Roman"/>
          <w:color w:val="333333"/>
          <w:sz w:val="21"/>
          <w:szCs w:val="21"/>
          <w:lang w:val="en-US"/>
        </w:rPr>
      </w:r>
    </w:p>
    <w:p>
      <w:pPr>
        <w:pStyle w:val="Heading2"/>
        <w:spacing w:before="0" w:after="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39"/>
          <w:szCs w:val="39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39"/>
            <w:szCs w:val="39"/>
            <w:u w:val="none"/>
          </w:rPr>
          <w:t>Выпуск № 6 (26855) 17.01.2020</w:t>
        </w:r>
      </w:hyperlink>
    </w:p>
    <w:p>
      <w:pPr>
        <w:pStyle w:val="Normal"/>
        <w:rPr>
          <w:rFonts w:ascii="&amp;quot;Times New Roman" w:hAnsi="&amp;quot;Times New Roman" w:cs="&amp;quot;Times New Roman"/>
          <w:color w:val="333333"/>
          <w:sz w:val="30"/>
          <w:szCs w:val="30"/>
        </w:rPr>
      </w:pPr>
      <w:r>
        <w:rPr>
          <w:rFonts w:cs="&amp;quot;Times New Roman" w:ascii="&amp;quot;Times New Roman" w:hAnsi="&amp;quot;Times New Roman"/>
          <w:color w:val="333333"/>
          <w:sz w:val="30"/>
          <w:szCs w:val="30"/>
        </w:rPr>
        <w:t xml:space="preserve">2 полоса </w:t>
      </w:r>
      <w:r>
        <w:rPr>
          <w:rStyle w:val="Emphasis"/>
          <w:rFonts w:cs="&amp;quot;Times New Roman" w:ascii="&amp;quot;Times New Roman" w:hAnsi="&amp;quot;Times New Roman"/>
          <w:color w:val="B01D21"/>
          <w:sz w:val="30"/>
          <w:szCs w:val="30"/>
        </w:rPr>
        <w:t>|</w:t>
      </w:r>
      <w:r>
        <w:rPr>
          <w:rFonts w:cs="&amp;quot;Times New Roman" w:ascii="&amp;quot;Times New Roman" w:hAnsi="&amp;quot;Times New Roman"/>
          <w:color w:val="333333"/>
          <w:sz w:val="30"/>
          <w:szCs w:val="30"/>
        </w:rPr>
        <w:t xml:space="preserve"> Официально</w:t>
      </w:r>
    </w:p>
    <w:p>
      <w:pPr>
        <w:pStyle w:val="Normal"/>
        <w:rPr>
          <w:rFonts w:ascii="&amp;quot;Times New Roman" w:hAnsi="&amp;quot;Times New Roman" w:cs="&amp;quot;Times New Roman"/>
          <w:color w:val="333333"/>
          <w:sz w:val="30"/>
          <w:szCs w:val="30"/>
        </w:rPr>
      </w:pPr>
      <w:r>
        <w:rPr>
          <w:rFonts w:cs="&amp;quot;Times New Roman" w:ascii="&amp;quot;Times New Roman" w:hAnsi="&amp;quot;Times New Roman"/>
          <w:color w:val="333333"/>
          <w:sz w:val="30"/>
          <w:szCs w:val="30"/>
        </w:rPr>
      </w:r>
    </w:p>
    <w:p>
      <w:pPr>
        <w:pStyle w:val="Heading1"/>
        <w:spacing w:lineRule="auto" w:line="264" w:before="180" w:after="9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54"/>
          <w:szCs w:val="54"/>
        </w:rPr>
      </w:pPr>
      <w:r>
        <w:rPr>
          <w:rFonts w:cs="inherit;Times New Roman" w:ascii="inherit;Times New Roman" w:hAnsi="inherit;Times New Roman"/>
          <w:b w:val="false"/>
          <w:bCs w:val="false"/>
          <w:color w:val="333333"/>
          <w:sz w:val="54"/>
          <w:szCs w:val="54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pacing w:lineRule="auto" w:line="312"/>
        <w:rPr>
          <w:rFonts w:ascii="&amp;quot;Times New Roman" w:hAnsi="&amp;quot;Times New Roman" w:cs="&amp;quot;Times New Roman"/>
          <w:b/>
          <w:b/>
          <w:bCs/>
          <w:color w:val="333333"/>
          <w:sz w:val="21"/>
          <w:szCs w:val="21"/>
        </w:rPr>
      </w:pPr>
      <w:r>
        <w:rPr>
          <w:rFonts w:cs="&amp;quot;Times New Roman" w:ascii="&amp;quot;Times New Roman" w:hAnsi="&amp;quot;Times New Roman"/>
          <w:b/>
          <w:bCs/>
          <w:color w:val="333333"/>
          <w:sz w:val="21"/>
          <w:szCs w:val="21"/>
        </w:rPr>
        <w:t xml:space="preserve">Выписка из протокола заседания правления ОАО «РЖД» № 85 от 30 декабря 2019 г. </w:t>
      </w:r>
    </w:p>
    <w:p>
      <w:pPr>
        <w:pStyle w:val="Normal"/>
        <w:spacing w:lineRule="auto" w:line="312"/>
        <w:rPr/>
      </w:pPr>
      <w:r>
        <w:rPr>
          <w:rFonts w:cs="&amp;quot;Times New Roman" w:ascii="&amp;quot;Times New Roman" w:hAnsi="&amp;quot;Times New Roman"/>
          <w:b/>
          <w:bCs/>
          <w:color w:val="333333"/>
          <w:sz w:val="21"/>
          <w:szCs w:val="21"/>
        </w:rPr>
        <w:t>I</w:t>
      </w:r>
      <w:r>
        <w:rPr>
          <w:rFonts w:cs="&amp;quot;Times New Roman" w:ascii="&amp;quot;Times New Roman" w:hAnsi="&amp;quot;Times New Roman"/>
          <w:color w:val="333333"/>
          <w:sz w:val="21"/>
          <w:szCs w:val="21"/>
        </w:rPr>
        <w:t xml:space="preserve">. Об изменении уровня железнодорожных тарифов на экспортные перевозки дизельного топлива (позиция ЕТСНГ 214), мазута (позиция ЕТСНГ 221) и газойля (код ЕТСНГ 215031) со станции Кинель Куйбышевской железной дороги в рамках ценовых пределов </w:t>
        <w:br/>
        <w:br/>
        <w:t xml:space="preserve"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дизельного топлива (позиция ЕТСНГ 214), мазута (позиция ЕТСНГ 221) и газойля (код ЕТСНГ 215031) со станции Кинель Куйбышевской железной дороги в собственных (арендованных) цистернах. </w:t>
        <w:br/>
        <w:t xml:space="preserve">Указанный понижающий коэффициент применяется на экспортные перевозки дизельного топлива (позиция ЕТСНГ 214), мазута (позиция ЕТСНГ 221) и газойля (код ЕТСНГ 215031) со станции Кинель Куйбышевской железной дороги с момента достижения в 2020 году общего объема перевозок нефтяных грузов (позиции ЕТСНГ 211-215, 221-225, коды ЕТСНГ 226021, 226069, 226106) со станции Кинель Куйбышевской железной дороги в собственных (арендованных) цистернах в размере 210 тыс. тонн. </w:t>
        <w:br/>
        <w:t xml:space="preserve">Указанный понижающий коэффициент не распространяется на перевозки грузов, плата за которые определяется по правилам пункта 2.17 раздела 2 Прейскуранта № 10-01. </w:t>
        <w:br/>
        <w:br/>
        <w:t xml:space="preserve">3. Коэффициент вступает в силу в установленном порядке и действует по 31 декабря 2020 г. включительно. </w:t>
        <w:br/>
        <w:br/>
        <w:br/>
      </w:r>
      <w:r>
        <w:rPr>
          <w:rFonts w:cs="&amp;quot;Times New Roman" w:ascii="&amp;quot;Times New Roman" w:hAnsi="&amp;quot;Times New Roman"/>
          <w:b/>
          <w:bCs/>
          <w:color w:val="333333"/>
          <w:sz w:val="21"/>
          <w:szCs w:val="21"/>
        </w:rPr>
        <w:t>II</w:t>
      </w:r>
      <w:r>
        <w:rPr>
          <w:rFonts w:cs="&amp;quot;Times New Roman" w:ascii="&amp;quot;Times New Roman" w:hAnsi="&amp;quot;Times New Roman"/>
          <w:color w:val="333333"/>
          <w:sz w:val="21"/>
          <w:szCs w:val="21"/>
        </w:rPr>
        <w:t xml:space="preserve">. Об изменении уровня железнодорожных тарифов на перевозки слябов (заготовок стальных) (код ЕТСНГ 314078) со станции Новолипецк Юго-Восточной железной дороги на станцию Новый Порт (эксп.) Октябрьской железной дороги в 2020 году в рамках ценовых пределов </w:t>
        <w:br/>
        <w:br/>
        <w:t xml:space="preserve"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1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слябов (заготовок стальных) (код ЕТСНГ 314078) в собственных (арендованных) вагонах со станции Новолипецк Юго-Восточной железной дороги на станцию Новый Порт (эксп.) Октябрьской железной дороги. </w:t>
        <w:br/>
        <w:t xml:space="preserve">Указанный понижающий коэффициент действует при условии выполнения в 2020 году гарантированного объема перевозок слябов (заготовок стальных) (код ЕТСНГ 314078) в собственных (арендованных) вагонах со станции Новолипецк Юго-Восточной железной дороги во внутрироссийском и экспортном сообщении в размере не менее 5950 тыс. тонн, в том числе на станцию Новый Порт (эксп.) Октябрьской железной дороги – в размере не менее 2360 тыс. тонн. </w:t>
        <w:br/>
        <w:br/>
        <w:t xml:space="preserve">3. Коэффициент вступает в силу в установленном порядке и действует по 31 декабря 2020 г. включительно. </w:t>
        <w:br/>
        <w:br/>
        <w:t xml:space="preserve"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 </w:t>
        <w:br/>
        <w:br/>
        <w:t xml:space="preserve">5. Выполнение указанных условий должно быть закреплено договорными обязательствами с ОАО «РЖД». </w:t>
        <w:br/>
        <w:br/>
        <w:br/>
      </w:r>
      <w:r>
        <w:rPr>
          <w:rFonts w:cs="&amp;quot;Times New Roman" w:ascii="&amp;quot;Times New Roman" w:hAnsi="&amp;quot;Times New Roman"/>
          <w:b/>
          <w:bCs/>
          <w:color w:val="333333"/>
          <w:sz w:val="21"/>
          <w:szCs w:val="21"/>
        </w:rPr>
        <w:t>IV</w:t>
      </w:r>
      <w:r>
        <w:rPr>
          <w:rFonts w:cs="&amp;quot;Times New Roman" w:ascii="&amp;quot;Times New Roman" w:hAnsi="&amp;quot;Times New Roman"/>
          <w:color w:val="333333"/>
          <w:sz w:val="21"/>
          <w:szCs w:val="21"/>
        </w:rPr>
        <w:t xml:space="preserve">. О внесении изменений в решение правления ОАО «РЖД» от 26 ноября 2019 г. (приложение № 2, протокол № 62) </w:t>
        <w:br/>
        <w:br/>
        <w:t xml:space="preserve">2. Внести изменения в приложение № 2 к протоколу заседания правления ОАО «РЖД» от 26 ноября 2019 г. № 62, заменив слова «но не выше 6,8 млн. т.» словами «но не выше 9,5 млн. т в год». </w:t>
        <w:br/>
        <w:br/>
        <w:br/>
      </w:r>
      <w:r>
        <w:rPr>
          <w:rFonts w:cs="&amp;quot;Times New Roman" w:ascii="&amp;quot;Times New Roman" w:hAnsi="&amp;quot;Times New Roman"/>
          <w:b/>
          <w:bCs/>
          <w:color w:val="333333"/>
          <w:sz w:val="21"/>
          <w:szCs w:val="21"/>
        </w:rPr>
        <w:t>V</w:t>
      </w:r>
      <w:r>
        <w:rPr>
          <w:rFonts w:cs="&amp;quot;Times New Roman" w:ascii="&amp;quot;Times New Roman" w:hAnsi="&amp;quot;Times New Roman"/>
          <w:color w:val="333333"/>
          <w:sz w:val="21"/>
          <w:szCs w:val="21"/>
        </w:rPr>
        <w:t xml:space="preserve">. Об изменении уровня железнодорожных тарифов на перевозки зерновых и зернобобовых культур (позиции ЕТСНГ 011-018) в вагонах-зерновозах на расстояние до 400 км (включительно) в порты Азово-Черноморского бассейна назначением на припортовые станции Северо-Кавказской железной дороги в рамках ценовых пределов </w:t>
        <w:br/>
        <w:br/>
        <w:t xml:space="preserve"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зерновых и зернобобовых культур (позиции ЕТСНГ 011-018) в вагонах-зерновозах на расстояние до 400 км (включительно) в порты Азово-Черноморского бассейна назначением на припортовые станции Северо-Кавказской железной дороги. </w:t>
        <w:br/>
        <w:br/>
        <w:t xml:space="preserve">3. Периоды действия понижающего коэффициента с 1 марта по 31 июля 2020 г. включительно и с 1 марта по 31 июля 2021 г. включительно. </w:t>
        <w:br/>
        <w:br/>
        <w:t xml:space="preserve"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как в пути следования, так и на первоначальной станции назначения. </w:t>
        <w:br/>
        <w:br/>
        <w:br/>
      </w:r>
      <w:r>
        <w:rPr>
          <w:rFonts w:cs="&amp;quot;Times New Roman" w:ascii="&amp;quot;Times New Roman" w:hAnsi="&amp;quot;Times New Roman"/>
          <w:b/>
          <w:bCs/>
          <w:color w:val="333333"/>
          <w:sz w:val="21"/>
          <w:szCs w:val="21"/>
        </w:rPr>
        <w:t>VI</w:t>
      </w:r>
      <w:r>
        <w:rPr>
          <w:rFonts w:cs="&amp;quot;Times New Roman" w:ascii="&amp;quot;Times New Roman" w:hAnsi="&amp;quot;Times New Roman"/>
          <w:color w:val="333333"/>
          <w:sz w:val="21"/>
          <w:szCs w:val="21"/>
        </w:rPr>
        <w:t xml:space="preserve">. Об изменении уровня железнодорожных тарифов на экспортные перевозки хлорида калия (код ЕТСНГ 434034) в вагонах со станций Березники-Сортировочная и Соликамск II Свердловской железной дороги назначением на станцию Автово (эксп.) Октябрьской железной дороги в рамках ценовых пределов </w:t>
        <w:br/>
        <w:br/>
        <w:t xml:space="preserve"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2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хлорида калия (код ЕТСНГ 434034), в собственных (арендованных) вагонах со станций Березники-Сортировочная и Соликамск II Свердловской железной дороги назначением на станцию Автово (эксп.) Октябрьской железной дороги. </w:t>
        <w:br/>
        <w:br/>
        <w:t xml:space="preserve">3. Коэффициент вступает в силу в установленном порядке и действует по 30 июня 2020 г. включительно. </w:t>
        <w:br/>
        <w:br/>
        <w:t xml:space="preserve">4. Указанный понижающи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 </w:t>
        <w:br/>
        <w:br/>
        <w:br/>
      </w:r>
      <w:r>
        <w:rPr>
          <w:rFonts w:cs="&amp;quot;Times New Roman" w:ascii="&amp;quot;Times New Roman" w:hAnsi="&amp;quot;Times New Roman"/>
          <w:b/>
          <w:bCs/>
          <w:color w:val="333333"/>
          <w:sz w:val="21"/>
          <w:szCs w:val="21"/>
        </w:rPr>
        <w:t>VII</w:t>
      </w:r>
      <w:r>
        <w:rPr>
          <w:rFonts w:cs="&amp;quot;Times New Roman" w:ascii="&amp;quot;Times New Roman" w:hAnsi="&amp;quot;Times New Roman"/>
          <w:color w:val="333333"/>
          <w:sz w:val="21"/>
          <w:szCs w:val="21"/>
        </w:rPr>
        <w:t xml:space="preserve">.Об изменении уровня железнодорожных тарифов на перевозки грузов второго и третьего тарифного класса в рефрижераторных контейнерах с ряда станций Октябрьской железной дороги на ряд станций Московской и Октябрьской железных дорог и в обратном направлении в рамках ценовых пределов </w:t>
        <w:br/>
        <w:br/>
        <w:t xml:space="preserve"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9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рузов второго и третьего тарифного класса в рефрижераторных контейнерах по следующим направлениям: со станций Автово, Бронка, Заневский Пост, Купчинская, Лигово, Лужская, Новый Порт, Предпортовая, Санкт-Петербург-Финляндский, Шушары Октябрьской железной дороги на станции Бекасово-Сортировочное, Белый Раст, Ворсино, Кресты, Кунцево II, Купавна, Орехово-Зуево, Селятино, Электроугли, Тучково Московской железной дороги и станцию Ховрино Октябрьской железной дороги, а также со станций Бекасово-Сортировочное, Белый Раст, Ворсино, Кресты, Кунцево II, Купавна, Орехово-Зуево, Селятино, Электроугли, Тучково Московской железной дороги и станции Ховрино Октябрьской железной дороги на станции Автово, Бронка, Заневский Пост, Купчинская, Лигово, Лужская, Новый Порт, Предпортовая, Санкт-Петербург-Финляндский, Шушары Октябрьской железной дороги. </w:t>
        <w:br/>
        <w:t xml:space="preserve">Указанный понижающий коэффициент действует в отношении станций, указанных в настоящем решении, в том числе имеющих кроме основного кода единой сетевой разметки дополнительные коды, определяющие дальнейшее следование груза. </w:t>
        <w:br/>
        <w:br/>
        <w:t xml:space="preserve">3. Коэффициент вступает в силу в установленном порядке и действует по 31 декабря 2020 г. включительно. </w:t>
        <w:br/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рефрижераторного контейнера как в пути следования, так и на первоначальной станции назначения.</w:t>
      </w:r>
    </w:p>
    <w:p>
      <w:pPr>
        <w:pStyle w:val="Normal"/>
        <w:rPr>
          <w:rFonts w:ascii="&amp;quot;Times New Roman" w:hAnsi="&amp;quot;Times New Roman" w:cs="&amp;quot;Times New Roman"/>
          <w:color w:val="333333"/>
          <w:sz w:val="21"/>
          <w:szCs w:val="21"/>
        </w:rPr>
      </w:pPr>
      <w:r>
        <w:rPr>
          <w:rFonts w:cs="&amp;quot;Times New Roman" w:ascii="&amp;quot;Times New Roman" w:hAnsi="&amp;quot;Times New Roman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Glyphiconglyphiconsearch">
    <w:name w:val="glyphicon glyphicon-search"/>
    <w:basedOn w:val="Style12"/>
    <w:qFormat/>
    <w:rPr/>
  </w:style>
  <w:style w:type="character" w:styleId="Sronly">
    <w:name w:val="sr-only"/>
    <w:basedOn w:val="Style12"/>
    <w:qFormat/>
    <w:rPr/>
  </w:style>
  <w:style w:type="character" w:styleId="Time">
    <w:name w:val="tim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udok.ru/newspaper/" TargetMode="External"/><Relationship Id="rId4" Type="http://schemas.openxmlformats.org/officeDocument/2006/relationships/hyperlink" Target="https://www.gudok.ru/newspaper/?archive=2020.01.1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4:29:00Z</dcterms:created>
  <dc:creator>Sema</dc:creator>
  <dc:description/>
  <cp:keywords/>
  <dc:language>en-US</dc:language>
  <cp:lastModifiedBy>Sema</cp:lastModifiedBy>
  <dcterms:modified xsi:type="dcterms:W3CDTF">2020-01-18T04:30:00Z</dcterms:modified>
  <cp:revision>1</cp:revision>
  <dc:subject/>
  <dc:title> </dc:title>
</cp:coreProperties>
</file>